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 No: 31085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In a vapor compression refrigeration cycle employing Freon-12 as the refrigerant, the evaporator and the condenser are maintained at 0.1237 MPa and 0.9 MPa, respectively. Freon-12 leaves the evaporator as saturated vapor and enters the compressor. The Freon leaving the condenser is in the saturated liquid state. Calculate the COP of the refrig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fine approach temperature. Show its effect on COP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nlist characteristics of good refriger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terms : An ideal Liquid solution, Raoult’s Law, Fugacity, Chemical Potent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Duhem-Margules equation for a system consisting of liquid solution of two components in equilibr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for the non volatile solute, boiling point of the solution is greater than that of the solv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molal boiling point elevation constant and discuss its ut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Lewis-Randall rule and Henry’s law. For a binary system, show that if        </w:t>
        <w:tab/>
        <w:t xml:space="preserve">Henry’s law is applicable for one component, Lewis-Randall rule is applicable for        </w:t>
        <w:tab/>
        <w:t xml:space="preserve">the other component.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enry’s law as a model for ideal behavior of a solute.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Vapor-liquid equilibrium data for the system 1,2 dichloro methane (1)/methanol (2) at 50 </w:t>
      </w:r>
      <w:r>
        <w:rPr>
          <w:vertAlign w:val="superscript"/>
        </w:rPr>
        <w:t>o</w:t>
      </w:r>
      <w:r>
        <w:rPr/>
        <w:t xml:space="preserve">C are as follows :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P/kPa</w:t>
        <w:tab/>
        <w:tab/>
        <w:t xml:space="preserve">  x</w:t>
      </w:r>
      <w:r>
        <w:rPr>
          <w:vertAlign w:val="subscript"/>
        </w:rPr>
        <w:t>1</w:t>
      </w:r>
      <w:r>
        <w:rPr/>
        <w:tab/>
        <w:tab/>
        <w:t xml:space="preserve">   y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  <w:t>55.55</w:t>
        <w:tab/>
        <w:tab/>
        <w:t>0.000</w:t>
        <w:tab/>
        <w:tab/>
        <w:t>0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61.76</w:t>
        <w:tab/>
        <w:tab/>
        <w:t>0.097</w:t>
        <w:tab/>
        <w:tab/>
        <w:t>0.174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66</w:t>
        <w:tab/>
        <w:tab/>
        <w:t>0.292</w:t>
        <w:tab/>
        <w:tab/>
        <w:t>0.324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76</w:t>
        <w:tab/>
        <w:tab/>
        <w:t>0.349</w:t>
        <w:tab/>
        <w:tab/>
        <w:t>0.349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15</w:t>
        <w:tab/>
        <w:tab/>
        <w:t>0.493</w:t>
        <w:tab/>
        <w:tab/>
        <w:t>0.386</w:t>
      </w:r>
    </w:p>
    <w:p>
      <w:pPr>
        <w:pStyle w:val="Normal"/>
        <w:jc w:val="both"/>
        <w:rPr/>
      </w:pPr>
      <w:r>
        <w:rPr/>
        <w:tab/>
        <w:tab/>
        <w:tab/>
        <w:tab/>
        <w:tab/>
        <w:t>62.36</w:t>
        <w:tab/>
        <w:tab/>
        <w:t>0.720</w:t>
        <w:tab/>
        <w:tab/>
        <w:t>0.438</w:t>
      </w:r>
    </w:p>
    <w:p>
      <w:pPr>
        <w:pStyle w:val="Normal"/>
        <w:jc w:val="both"/>
        <w:rPr/>
      </w:pPr>
      <w:r>
        <w:rPr/>
        <w:tab/>
        <w:tab/>
        <w:tab/>
        <w:tab/>
        <w:tab/>
        <w:t>54.92</w:t>
        <w:tab/>
        <w:tab/>
        <w:t>0.893</w:t>
        <w:tab/>
        <w:tab/>
        <w:t>0.537</w:t>
      </w:r>
    </w:p>
    <w:p>
      <w:pPr>
        <w:pStyle w:val="Normal"/>
        <w:jc w:val="both"/>
        <w:rPr/>
      </w:pPr>
      <w:r>
        <w:rPr/>
        <w:tab/>
        <w:tab/>
        <w:tab/>
        <w:tab/>
        <w:tab/>
        <w:t>31.10</w:t>
        <w:tab/>
        <w:tab/>
        <w:t>1.000</w:t>
        <w:tab/>
        <w:tab/>
        <w:t>1.000</w:t>
      </w:r>
    </w:p>
    <w:p>
      <w:pPr>
        <w:pStyle w:val="Normal"/>
        <w:ind w:left="720" w:hanging="0"/>
        <w:jc w:val="both"/>
        <w:rPr/>
      </w:pPr>
      <w:r>
        <w:rPr/>
        <w:t>Determine the values of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using Van Laar equations. Also plot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 vs x</w:t>
      </w:r>
      <w:r>
        <w:rPr>
          <w:vertAlign w:val="subscript"/>
        </w:rPr>
        <w:t>1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ontd…2          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  <w:t>Code No: 310852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7.</w:t>
      </w:r>
      <w:r>
        <w:rPr>
          <w:b/>
        </w:rPr>
        <w:tab/>
      </w:r>
      <w:r>
        <w:rPr/>
        <w:t>Using condition U=U (T) and stability condition can an equation of state for a gas can be obtained? Is it unique?</w:t>
      </w:r>
      <w:r>
        <w:rPr>
          <w:b/>
        </w:rPr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Ethyl acetate can be prepared by vapour phase catalytic dehydrogenation as shown in the following equation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65pt" to="163.4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vertAlign w:val="subscript"/>
        </w:rPr>
        <w:t>(g)</w:t>
      </w:r>
      <w:r>
        <w:rPr/>
        <w:t xml:space="preserve">  </w:t>
        <w:tab/>
        <w:tab/>
        <w:tab/>
        <w:tab/>
        <w:tab/>
        <w:tab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5 (g)</w:t>
      </w:r>
      <w:r>
        <w:rPr/>
        <w:t xml:space="preserve"> + 2H</w:t>
      </w:r>
      <w:r>
        <w:rPr>
          <w:vertAlign w:val="subscript"/>
        </w:rPr>
        <w:t>2 (g)</w:t>
      </w:r>
    </w:p>
    <w:p>
      <w:pPr>
        <w:pStyle w:val="Normal"/>
        <w:ind w:left="720" w:hanging="720"/>
        <w:jc w:val="both"/>
        <w:rPr/>
      </w:pPr>
      <w:r>
        <w:rPr/>
        <w:tab/>
        <w:t>the equilibrium constant is given by Log 10 Kp = -2100/T + 4.66 where T is in K. Calculate the composition of the equilibrium mixture at 197</w:t>
      </w:r>
      <w:r>
        <w:rPr>
          <w:vertAlign w:val="superscript"/>
        </w:rPr>
        <w:t>0</w:t>
      </w:r>
      <w:r>
        <w:rPr/>
        <w:t>C and 1 atm pressure, if the feed consists of pure ethanol vap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20:00Z</dcterms:created>
  <dc:creator>DE</dc:creator>
  <dc:description/>
  <dc:language>en-US</dc:language>
  <cp:lastModifiedBy>DE</cp:lastModifiedBy>
  <dcterms:modified xsi:type="dcterms:W3CDTF">2003-05-22T09:23:00Z</dcterms:modified>
  <cp:revision>5</cp:revision>
  <dc:subject/>
  <dc:title/>
</cp:coreProperties>
</file>